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4956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девять месяцев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о состоянию на 01.10.2025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42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девять месяцев 2025 года составили соответственно 4238,5 тыс. рублей и 313327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5-10-13T13:49:00Z</cp:lastPrinted>
  <dcterms:modified xsi:type="dcterms:W3CDTF">2025-10-13T08:49:00Z</dcterms:modified>
  <cp:revision>67</cp:revision>
  <dc:subject/>
  <dc:title/>
</cp:coreProperties>
</file>